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070"/>
      </w:tblGrid>
      <w:tr>
        <w:trPr>
          <w:trHeight w:val="1081" w:hRule="atLeast"/>
        </w:trPr>
        <w:tc>
          <w:tcPr>
            <w:tcW w:w="4938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070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>Приложение №9</w:t>
            </w:r>
          </w:p>
          <w:p>
            <w:pPr>
              <w:pStyle w:val="Heading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/>
              <w:t xml:space="preserve">к решению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                       </w:t>
            </w:r>
            <w:r>
              <w:rPr/>
              <w:t>от 30.12.2025г. № 2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бюджету муниципального округа из областного бюджета на 2025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rHeight w:val="3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кода вид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>
          <w:tblHeader w:val="true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52 0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, предусмотренной областным </w:t>
            </w:r>
            <w:hyperlink r:id="rId2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, и определению перечня должностных лиц органов местного самоуправления муниципальных округов и городских округов Смоленской области, уполномоченных составлять протоколы об административных правонарушениях, предусмотренных областным </w:t>
            </w:r>
            <w:hyperlink r:id="rId3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административных правонарушениях на территории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 56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 07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 090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44 477,9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, причитающегося приемным р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424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убвенции на осуществление государственных полномочий по выплате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8 639,2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53 792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убвенции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(районных в городах комиссий по делам несовершеннолетних и защите их пра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 06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убвенции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 1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210 9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Субвенции на осуществление государственных полномочий 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 290,6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Субвенции на осуществление первичного воинского учета органами местного самоуправления муниципальных 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248,9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</w:t>
            </w:r>
            <w:r>
              <w:rPr/>
              <w:t>убвенции на осуществление государственных полномочий по выплате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539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Субвенции на осуществление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0 7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500,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 871 642,7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6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927;fld=134" TargetMode="External"/><Relationship Id="rId3" Type="http://schemas.openxmlformats.org/officeDocument/2006/relationships/hyperlink" Target="consultantplus://offline/main?base=RLAW376;n=41927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15:00Z</dcterms:created>
  <dc:creator>Технологическая станция</dc:creator>
  <dc:description/>
  <cp:keywords/>
  <dc:language>en-US</dc:language>
  <cp:lastModifiedBy>Fin_nachlnik</cp:lastModifiedBy>
  <cp:lastPrinted>2017-01-19T11:26:00Z</cp:lastPrinted>
  <dcterms:modified xsi:type="dcterms:W3CDTF">2025-12-30T08:33:00Z</dcterms:modified>
  <cp:revision>306</cp:revision>
  <dc:subject/>
  <dc:title>Приложение 6</dc:title>
</cp:coreProperties>
</file>